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 постановлению администрации 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09.11.2017  № 120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(в редакции постановления администрации Дружненского сельского поселения Белореченского района от 05.02.2018 № 10,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тановления администрации 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т 02.03.2018 № 29,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становления администрации Дружненского сельского поселения Белореченского района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т 05.10.2018 № 93,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новления администрации Дружненского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28.11.2018г.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№ 134)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2020 год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     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 на  2018 -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520"/>
      </w:tblGrid>
      <w:tr>
        <w:trPr>
          <w:trHeight w:val="55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руж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Друж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дорожных условий, решение проблем обеспечения безопасности дорожного движения </w:t>
            </w:r>
          </w:p>
        </w:tc>
      </w:tr>
      <w:tr>
        <w:trPr>
          <w:trHeight w:val="57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отремонтированных дорог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аварий на дорогах</w:t>
            </w:r>
          </w:p>
        </w:tc>
      </w:tr>
      <w:tr>
        <w:trPr>
          <w:trHeight w:val="3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0 годы</w:t>
            </w:r>
          </w:p>
        </w:tc>
      </w:tr>
      <w:tr>
        <w:trPr>
          <w:trHeight w:val="1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 2 166,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 1 204,9 тыс. руб.(прогноз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 1 202,1 тыс. руб.(прогноз)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дорог поселения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т численности автомобильного транспорта приводит к постоянному осложнению дорожно-транспортной обстановки, что оказывает негативное влияние на состояние аварийности, увеличивается количество ДТП, совершенных по вине пешеходов и владельцев транспортных средств, водителей не механических транспортных средств. 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ровня развития автомобильных дорог общего пользования в значительной степени зависит развитие экономики, повышение качества жизни населения поселения.</w:t>
      </w:r>
    </w:p>
    <w:p>
      <w:pPr>
        <w:pStyle w:val="Normal"/>
        <w:spacing w:lineRule="auto" w:line="240" w:before="0" w:after="0"/>
        <w:ind w:left="284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– 2020 годов продолжается реализация мероприятий направленных на  развитие сети автомобильных дорог местного значения Дружненского сельского поселения Белореченского района, осуществление мероприятий по улучшению состояния автомобильных дорог местного значения.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зопасности дорожного движ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spacing w:lineRule="auto" w:line="240" w:before="0" w:after="0"/>
        <w:ind w:left="284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.</w:t>
      </w:r>
    </w:p>
    <w:p>
      <w:pPr>
        <w:pStyle w:val="Normal"/>
        <w:spacing w:lineRule="auto" w:line="240" w:before="0" w:after="0"/>
        <w:ind w:left="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существующих проблем, преодоление негативных явлений в обеспечении безопасности дорожного движения необходимы целенаправленные, скоординированные действия органов местного самоуправления, предприятий и организаций, юридических и физических лиц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84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tLeast" w:line="255" w:before="0" w:after="3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 -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shd w:fill="FFFFFF" w:val="clear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- 2020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 2018 -2020 годы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865"/>
        <w:gridCol w:w="709"/>
        <w:gridCol w:w="1451"/>
        <w:gridCol w:w="1440"/>
        <w:gridCol w:w="119"/>
        <w:gridCol w:w="1086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жная деятельность в отношении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дорог общего пользова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8 -2020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- улучшение дорожных условий, решение проблем обеспечения безопасности дорожного движения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- сохранение жизни, здоровья и имущества участников дорожного движения, защита их законных интересов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тремонтированных доро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аварий на дорога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Дорожная деятельность в отношении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дорог общего польз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-2020 годы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1985"/>
        <w:gridCol w:w="1417"/>
        <w:gridCol w:w="1134"/>
        <w:gridCol w:w="1418"/>
        <w:gridCol w:w="1417"/>
        <w:gridCol w:w="2001"/>
        <w:gridCol w:w="1968"/>
      </w:tblGrid>
      <w:tr>
        <w:trPr>
          <w:trHeight w:val="51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2,1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дорог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2,1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2,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2,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Н.А. Базак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0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KRISTI</cp:lastModifiedBy>
  <cp:lastPrinted>2018-11-29T13:12:00Z</cp:lastPrinted>
  <dcterms:modified xsi:type="dcterms:W3CDTF">2018-12-11T05:57:00Z</dcterms:modified>
  <cp:revision>46</cp:revision>
  <dc:subject/>
  <dc:title/>
</cp:coreProperties>
</file>